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5551619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43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Поклітаря Р.І. щодо виділення коштів на проведення капітального ремонту окремих вулиць с.Біла Кіцманського району та відшкодування населенню завданих негодою збитків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Покліт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рем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ули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Біл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шкод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селенн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вда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год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итків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Покліт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рем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ули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Біл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шкод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селенн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вда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год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итків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58:00Z</dcterms:created>
  <dc:creator>Makoviychuk</dc:creator>
  <dc:description/>
  <cp:keywords/>
  <dc:language>en-US</dc:language>
  <cp:lastModifiedBy>AKO</cp:lastModifiedBy>
  <cp:lastPrinted>2017-07-05T11:53:00Z</cp:lastPrinted>
  <dcterms:modified xsi:type="dcterms:W3CDTF">2017-07-13T06:43:00Z</dcterms:modified>
  <cp:revision>6</cp:revision>
  <dc:subject/>
  <dc:title>ПРОЕКТ</dc:title>
</cp:coreProperties>
</file>